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2008 National Emissions Inventor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missions Inventory Syste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mplementation Pl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pendix 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Onroad/Nonroad Activity Data Referenc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October 6,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EISLevel1"/>
        <w:keepNext w:val="false"/>
        <w:keepLines w:val="false"/>
        <w:spacing w:before="0" w:after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720" w:footer="0" w:bottom="720"/>
          <w:pgNumType w:start="1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st of Figur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ableofFigures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EIS Figure" \c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6995083">
            <w:r>
              <w:rPr>
                <w:rStyle w:val="IndexLink"/>
                <w:lang w:val="en-US" w:eastAsia="en-US"/>
              </w:rPr>
              <w:t>Figure A10-1  Mobile 6 Vehicle Classifications</w:t>
              <w:tab/>
              <w:t>A10-1</w:t>
            </w:r>
          </w:hyperlink>
        </w:p>
        <w:p>
          <w:pPr>
            <w:pStyle w:val="TableofFigures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995084">
            <w:r>
              <w:rPr>
                <w:rStyle w:val="IndexLink"/>
                <w:lang w:val="en-US" w:eastAsia="en-US"/>
              </w:rPr>
              <w:t>Figure A10-2  Composite Vehicle Classes for Vehicle Registration Data</w:t>
              <w:tab/>
              <w:t>A10-2</w:t>
            </w:r>
          </w:hyperlink>
        </w:p>
        <w:p>
          <w:pPr>
            <w:pStyle w:val="TableofFigures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995085">
            <w:r>
              <w:rPr>
                <w:rStyle w:val="IndexLink"/>
                <w:lang w:val="en-US" w:eastAsia="en-US"/>
              </w:rPr>
              <w:t>Figure A10-3  Average Speed Ranges</w:t>
              <w:tab/>
              <w:t>A10-3</w:t>
            </w:r>
          </w:hyperlink>
        </w:p>
        <w:p>
          <w:pPr>
            <w:pStyle w:val="TableofFigures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995086">
            <w:r>
              <w:rPr>
                <w:rStyle w:val="IndexLink"/>
                <w:lang w:val="en-US" w:eastAsia="en-US"/>
              </w:rPr>
              <w:t>Figure A10-4  Indicator Codes Used for NONROAD Growth-Referenced External File</w:t>
              <w:tab/>
              <w:t>A10-3</w:t>
            </w:r>
          </w:hyperlink>
        </w:p>
        <w:p>
          <w:pPr>
            <w:pStyle w:val="TableofFigures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995087">
            <w:r>
              <w:rPr>
                <w:rStyle w:val="IndexLink"/>
                <w:lang w:val="en-US" w:eastAsia="en-US"/>
              </w:rPr>
              <w:t>Figure A10-5  Predefined Horsepower Ranges for NONROAD</w:t>
              <w:tab/>
              <w:t>A10-5</w:t>
            </w:r>
          </w:hyperlink>
        </w:p>
        <w:p>
          <w:pPr>
            <w:pStyle w:val="TableofFigures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995088">
            <w:r>
              <w:rPr>
                <w:rStyle w:val="IndexLink"/>
                <w:lang w:val="en-US" w:eastAsia="en-US"/>
              </w:rPr>
              <w:t>Figure A10-6  Allowed Distinct Average Speed Inputs</w:t>
              <w:tab/>
              <w:t>A10-6</w:t>
            </w:r>
          </w:hyperlink>
        </w:p>
        <w:p>
          <w:pPr>
            <w:pStyle w:val="TableofFigures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995089">
            <w:r>
              <w:rPr>
                <w:rStyle w:val="IndexLink"/>
                <w:lang w:val="en-US" w:eastAsia="en-US"/>
              </w:rPr>
              <w:t>Figure A10-7  HPMS Road Type</w:t>
              <w:tab/>
              <w:t>A10-7</w:t>
            </w:r>
          </w:hyperlink>
        </w:p>
        <w:p>
          <w:pPr>
            <w:pStyle w:val="TableofFigures"/>
            <w:tabs>
              <w:tab w:val="clear" w:pos="720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6995090">
            <w:r>
              <w:rPr>
                <w:rStyle w:val="IndexLink"/>
                <w:lang w:val="en-US" w:eastAsia="en-US"/>
              </w:rPr>
              <w:t>Figure A10-8  File Type for County NR File Table</w:t>
              <w:tab/>
              <w:t>A10-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EISLevel1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pStyle w:val="EISLevel1"/>
        <w:keepNext w:val="false"/>
        <w:keepLines w:val="false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776" w:footer="720" w:bottom="776"/>
          <w:pgNumType w:start="1" w:fmt="lowerRoman"/>
          <w:formProt w:val="false"/>
          <w:textDirection w:val="lrTb"/>
          <w:docGrid w:type="default" w:linePitch="360" w:charSpace="0"/>
        </w:sectPr>
        <w:pStyle w:val="EISLevel1"/>
        <w:keepNext w:val="false"/>
        <w:keepLines w:val="false"/>
        <w:rPr>
          <w:b w:val="false"/>
          <w:b w:val="false"/>
          <w:i/>
          <w:i/>
          <w:sz w:val="24"/>
          <w:szCs w:val="24"/>
        </w:rPr>
      </w:pPr>
      <w:bookmarkStart w:id="4" w:name="OLE_LINK2"/>
      <w:bookmarkStart w:id="5" w:name="OLE_LINK1"/>
      <w:r>
        <w:rPr>
          <w:b w:val="false"/>
          <w:i/>
          <w:sz w:val="24"/>
          <w:szCs w:val="24"/>
        </w:rPr>
        <w:t>[This page intentionally left blank.]</w:t>
      </w:r>
      <w:bookmarkEnd w:id="4"/>
      <w:bookmarkEnd w:id="5"/>
    </w:p>
    <w:p>
      <w:pPr>
        <w:pStyle w:val="EISLevel1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EISLevel1"/>
        <w:rPr/>
      </w:pPr>
      <w:r>
        <w:rPr/>
        <w:t>Appendix 10</w:t>
        <w:br/>
        <w:t>Onroad/Nonroad Activity Data References</w:t>
      </w:r>
    </w:p>
    <w:p>
      <w:pPr>
        <w:pStyle w:val="EISFigure"/>
        <w:keepNext w:val="false"/>
        <w:rPr/>
      </w:pPr>
      <w:bookmarkStart w:id="6" w:name="__RefHeading___Toc206995083"/>
      <w:bookmarkEnd w:id="6"/>
      <w:r>
        <w:rPr/>
        <w:t xml:space="preserve">Figure A10-1 </w:t>
        <w:br/>
        <w:t>Mobile 6 Vehicle Classifications</w:t>
      </w:r>
    </w:p>
    <w:tbl>
      <w:tblPr>
        <w:tblW w:w="9374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36"/>
        <w:gridCol w:w="1231"/>
        <w:gridCol w:w="7207"/>
      </w:tblGrid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brev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GV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Gasoline Vehicles (Passenger Cars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GT1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ght-Duty Gasoline Trucks 1 (0 - 6,000 lbs. GVWR, 0 - 3,750 lbs. LVW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GT2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ght-Duty Gasoline Trucks 2 (0 - 6,000 lbs. GVWR, 3751 - 5,750 lbs. LVW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GT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ght-Duty Gasoline Trucks 3 (6,001 - 8,500 lbs. GVWR, 0 - 5,750 lbs. ALVW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GT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3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ight-Duty Gasoline Trucks 4 (6,001 - 8,500 lbs. GVWR, 5,751 lbs. and greater ALVW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V2B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lass 2b Heavy-Duty Gasoline Vehicles (8,501 - 10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V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3 Heavy-Duty Gasoline Vehicles (10,001 - 14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V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4 Heavy-Duty Gasoline Vehicles (14,001 - 16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V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5 Heavy-Duty Gasoline Vehicles (16,001 - 19,5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V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6 Heavy-Duty Gasoline Vehicles (19,501 - 26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V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7 Heavy-Duty Gasoline Vehicles (26,001 - 33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V8A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8a Heavy-Duty Gasoline Vehicles (33,001 - 60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V8B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8b Heavy-Duty Gasoline Vehicles (&gt;60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DV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Diesel Vehicles (Passenger Cars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DDT12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Diesel Trucks 1 and 2 (0 - 6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V2B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2b Heavy-Duty Diesel Vehicles (8,501 - 10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V3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3 Heavy-Duty Diesel Vehicles (10,001 - 14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V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4 Heavy-Duty Diesel Vehicles (14,001 - 16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V5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5 Heavy-Duty Diesel Vehicles (16,001 - 19,5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V6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6 Heavy-Duty Diesel Vehicles (19,501 - 26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V7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7 Heavy-Duty Diesel Vehicles (26,001 - 33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V8A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8a Heavy-Duty Diesel Vehicles (33,001 - 60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V8B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8b Heavy-Duty Diesel Vehicles (&gt;60,000 lbs. GVWR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cycles (Gasoline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GB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asoline Buses (School, Transit, and Urban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DBT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l Transit and Urban Buses</w:t>
            </w:r>
          </w:p>
        </w:tc>
      </w:tr>
      <w:tr>
        <w:trPr>
          <w:cantSplit w:val="true"/>
        </w:trPr>
        <w:tc>
          <w:tcPr>
            <w:tcW w:w="93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t.)</w:t>
            </w:r>
          </w:p>
        </w:tc>
      </w:tr>
      <w:tr>
        <w:trPr>
          <w:cantSplit w:val="true"/>
        </w:trPr>
        <w:tc>
          <w:tcPr>
            <w:tcW w:w="93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igure A10-1 </w:t>
              <w:br/>
              <w:t>Mobile 6 Vehicle Classifications (cont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brev.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DDBS 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l School Buses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DT34</w:t>
            </w:r>
          </w:p>
        </w:tc>
        <w:tc>
          <w:tcPr>
            <w:tcW w:w="7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Diesel Trucks 3 and 4 (6,001 - 8,500 lbs. GVWR)</w:t>
            </w:r>
          </w:p>
        </w:tc>
      </w:tr>
    </w:tbl>
    <w:p>
      <w:pPr>
        <w:pStyle w:val="EISFigure"/>
        <w:rPr/>
      </w:pPr>
      <w:r>
        <w:rPr/>
      </w:r>
    </w:p>
    <w:p>
      <w:pPr>
        <w:pStyle w:val="EISFigure"/>
        <w:rPr/>
      </w:pPr>
      <w:bookmarkStart w:id="7" w:name="__RefHeading___Toc206995084"/>
      <w:bookmarkEnd w:id="7"/>
      <w:r>
        <w:rPr/>
        <w:t xml:space="preserve">Figure A10-2 </w:t>
        <w:br/>
        <w:t>Composite Vehicle Classes for Vehicle Registration Data</w:t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33"/>
        <w:gridCol w:w="1227"/>
        <w:gridCol w:w="7200"/>
      </w:tblGrid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brev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Vehicles (Passenger Cars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T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Trucks 1 (0 - 6,000 lbs. GVWR, 0 - 3,750 lbs. LVW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T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Trucks 2 (0 - 6,000 lbs. GVWR, 3,751 - 5,750 lbs. LVW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T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Trucks 3 (6,001 - 8,500 lbs. GVWR, 0 - 5,750 lbs. ALVW*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DT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-Duty Trucks 4 (6,001 - 8,500 lbs. GVWR, 5,751 lbs. and greater ALVW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V2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2b Heavy-Duty Vehicles (8,501 - 10,000 lbs. GVWR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V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3 Heavy-Duty Vehicles (10,001 - 14,000 lbs. GVWR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V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4 Heavy-Duty Vehicles (14,001 - 16,000 lbs. GVWR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V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5 Heavy-Duty Vehicles (16,001 - 19,500 lbs. GVWR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V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6 Heavy-Duty Vehicles (19,501 - 26,000 lbs. GVWR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V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7 Heavy-Duty Vehicles (26,001 - 33,000 lbs. GVWR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V8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8a Heavy-Duty Vehicles (33,001 - 60,000 lbs. GVWR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V8B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 8b Heavy-Duty Vehicles (&gt;60,000 lbs. GVWR)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B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 Buses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DBT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it and Urban Buses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cycles (All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bookmarkStart w:id="8" w:name="__RefHeading___Toc206995085"/>
      <w:bookmarkEnd w:id="8"/>
      <w:r>
        <w:rPr>
          <w:b/>
        </w:rPr>
        <w:t xml:space="preserve">Figure A10-3 </w:t>
        <w:br/>
        <w:t>Average Speed Rang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933"/>
        <w:gridCol w:w="1227"/>
        <w:gridCol w:w="7200"/>
      </w:tblGrid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brev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0 to 2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2.5 to 7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7.5 to 12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12.5 to 17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17.5 to 22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22.5 to 27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27.5 to 32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32.5 to 37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37.5 to 42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42.5 to 47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47.5 to 52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52.5 to 57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s with average speed greater than 57.5 to 62.5 mph</w:t>
            </w:r>
          </w:p>
        </w:tc>
      </w:tr>
      <w:tr>
        <w:trPr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mph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Miles with average speed greater than 62.5 mph</w:t>
            </w:r>
          </w:p>
        </w:tc>
      </w:tr>
    </w:tbl>
    <w:p>
      <w:pPr>
        <w:pStyle w:val="Normal"/>
        <w:tabs>
          <w:tab w:val="clear" w:pos="720"/>
          <w:tab w:val="left" w:pos="79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905" w:leader="none"/>
        </w:tabs>
        <w:rPr/>
      </w:pPr>
      <w:r>
        <w:rPr/>
      </w:r>
    </w:p>
    <w:p>
      <w:pPr>
        <w:pStyle w:val="EISFigure"/>
        <w:rPr/>
      </w:pPr>
      <w:bookmarkStart w:id="9" w:name="__RefHeading___Toc206995086"/>
      <w:bookmarkEnd w:id="9"/>
      <w:r>
        <w:rPr/>
        <w:t xml:space="preserve">Figure A10-4 </w:t>
        <w:br/>
        <w:t>Indicator Codes Used for NONROAD Growth-Referenced External File</w:t>
      </w:r>
    </w:p>
    <w:tbl>
      <w:tblPr>
        <w:tblW w:w="891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690"/>
        <w:gridCol w:w="3630"/>
        <w:gridCol w:w="4590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Service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Service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Service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Service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port Service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truction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t.)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gure A10-4</w:t>
              <w:br/>
              <w:t>Indicator Codes Used for NONROAD Growth-Referenced External File (cont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l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n &amp; Garden -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n &amp; Garden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n &amp; Garden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n &amp; Garden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n &amp; Garden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Commercial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Commercial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Commercial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Commercial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ht Commercial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ging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ging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ging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ging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ging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lway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lway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lway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lway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lway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t.)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gure A10-4</w:t>
              <w:br/>
              <w:t>Indicator Codes Used for NONROAD Growth-Referenced External File (cont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2sATV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4sATV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Offroad MC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reational - Snowmobil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Marine - PWC (backcast to ~zero in 1970; =092 for 1996 and after)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eld - Tota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eld - Diesel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eld - Gasoline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eld - LP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 Field - CNG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ISFigure"/>
        <w:rPr/>
      </w:pPr>
      <w:bookmarkStart w:id="10" w:name="__RefHeading___Toc206995087"/>
      <w:bookmarkEnd w:id="10"/>
      <w:r>
        <w:rPr/>
        <w:t xml:space="preserve">Figure A10-5 </w:t>
        <w:br/>
        <w:t>Predefined Horsepower Ranges for NONROAD</w:t>
      </w:r>
    </w:p>
    <w:tbl>
      <w:tblPr>
        <w:tblW w:w="891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2160"/>
        <w:gridCol w:w="2160"/>
        <w:gridCol w:w="4590"/>
      </w:tblGrid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mum (must be greater tha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um (must be less than or equal to)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t.)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910" w:type="dxa"/>
            <w:gridSpan w:val="3"/>
            <w:tcBorders/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igure A10-5</w:t>
              <w:br/>
              <w:t>Predefined Horsepower Ranges for NONROAD (cont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imum (must be greater tha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ximum (must be less than or equal to)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(9999 may be used to represent 3000 in files other than equipment population file)</w:t>
            </w:r>
          </w:p>
        </w:tc>
        <w:tc>
          <w:tcPr>
            <w:tcW w:w="45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ISFigure"/>
        <w:rPr/>
      </w:pPr>
      <w:bookmarkStart w:id="11" w:name="__RefHeading___Toc206995088"/>
      <w:bookmarkEnd w:id="11"/>
      <w:r>
        <w:rPr/>
        <w:t>Figure A10-6</w:t>
        <w:br/>
        <w:t>Allowed Distinct Average Speed Inputs</w:t>
      </w:r>
    </w:p>
    <w:tbl>
      <w:tblPr>
        <w:tblW w:w="864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173"/>
        <w:gridCol w:w="7467"/>
      </w:tblGrid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Extension</w:t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1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Vs on rural interstates may have their own average speed distribution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4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Vs on urban interstates may have their own average speed distribution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5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Vs on urban freeways and expressways may have their own average speed distribution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2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Ts on rural interstates may have their own average speed distribution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7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Ts on urban interstates may have their own average speed distribution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8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Ts on urban freeways and expressways may have their own average speed distribution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3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DVs may have their own average speed distribution on rural interstate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6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DVs may have their own average speed distribution on urban interstate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W9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DVs may have their own average speed distribution on urban freeways and expressway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1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Vs and LDTs must have the same average speed distribution on rural principle arterial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2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Vs and LDTs must have the same average speed distribution on rural minor arterials.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cont.)</w:t>
            </w:r>
          </w:p>
        </w:tc>
      </w:tr>
      <w:tr>
        <w:trPr>
          <w:cantSplit w:val="true"/>
        </w:trPr>
        <w:tc>
          <w:tcPr>
            <w:tcW w:w="86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igure A10-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Allowed Distinct Average Speed Inputs (cont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Extension</w:t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3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Vs and LDTs must have the same average speed distribution on rural major collector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5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DVs and LDTs must have the same average speed distribution on rural minor collectors and this must be the same as their average speed distribution on rural local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7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single average speed distribution is applied to LDVs and LDTs on urban principal arterials, urban minor arterials, and urban collector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4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DVs may have their own average speed distribution on rural principal arterial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6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DVs may have their own average speed distribution on rural minor arterials.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8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 single average speed distribution is applied to HDVs for rural major collectors, rural minor collectors, and rural locals.  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9</w:t>
            </w:r>
          </w:p>
        </w:tc>
        <w:tc>
          <w:tcPr>
            <w:tcW w:w="7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single average speed distribution is applied to HDVs for urban principal arterials, urban minor arterials, and urban collectors.</w:t>
            </w:r>
          </w:p>
        </w:tc>
      </w:tr>
    </w:tbl>
    <w:p>
      <w:pPr>
        <w:pStyle w:val="EISBodyText"/>
        <w:rPr/>
      </w:pPr>
      <w:r>
        <w:rPr/>
      </w:r>
    </w:p>
    <w:p>
      <w:pPr>
        <w:pStyle w:val="EISFigure"/>
        <w:rPr/>
      </w:pPr>
      <w:bookmarkStart w:id="12" w:name="__RefHeading___Toc206995089"/>
      <w:bookmarkEnd w:id="12"/>
      <w:r>
        <w:rPr/>
        <w:t>Figure A10-7</w:t>
        <w:br/>
        <w:t>HPMS Road Type</w:t>
      </w:r>
    </w:p>
    <w:tbl>
      <w:tblPr>
        <w:tblW w:w="4682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177"/>
        <w:gridCol w:w="3505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ad Type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state:  Rural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her Principal Arterial:  Rural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or Arterial:  Rural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jor Collector:  Rural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or Collector:  Rural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:  Rural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state:  Urba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her Freeways and Expressways:  Urba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ther Principal Arterial:  Urba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nor Arterial:  Urba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Collector:  Urba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Local:  Urban</w:t>
            </w:r>
          </w:p>
        </w:tc>
      </w:tr>
    </w:tbl>
    <w:p>
      <w:pPr>
        <w:pStyle w:val="EISBodyText"/>
        <w:jc w:val="center"/>
        <w:rPr/>
      </w:pPr>
      <w:r>
        <w:rPr/>
      </w:r>
    </w:p>
    <w:p>
      <w:pPr>
        <w:pStyle w:val="EISFigure"/>
        <w:rPr/>
      </w:pPr>
      <w:bookmarkStart w:id="13" w:name="__RefHeading___Toc206995090"/>
      <w:bookmarkEnd w:id="13"/>
      <w:r>
        <w:rPr/>
        <w:t>Figure A10-8</w:t>
        <w:br/>
        <w:t>File Type for County NR File Table</w:t>
      </w:r>
    </w:p>
    <w:tbl>
      <w:tblPr>
        <w:tblW w:w="4151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330"/>
        <w:gridCol w:w="2821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le Type ID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r Transportatio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nsus Populatio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olesale Establishm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struction Employe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m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arvested Acr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f Course Establishm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w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ional Default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u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mily Housing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gging Employe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sc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ndscape Employe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g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ufacturing Employe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al Mining Employe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il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il and Gas Employe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pulation Fil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r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ailway Maintenance Equipm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vp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V Park Establishment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c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owblowers - Commercia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r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owblowers - Residential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asonality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m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owmobil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b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Recreational Marine Inboar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b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SBodyText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Recreational Marine Outbo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ISBodyText"/>
        <w:spacing w:lineRule="auto" w:line="240" w:before="0" w:after="0"/>
        <w:jc w:val="right"/>
        <w:rPr/>
      </w:pPr>
      <w:r>
        <w:rPr/>
      </w:r>
    </w:p>
    <w:p>
      <w:pPr>
        <w:pStyle w:val="EISBodyText"/>
        <w:spacing w:lineRule="auto" w:line="240" w:before="0" w:after="0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540" w:leader="none"/>
      </w:tabs>
      <w:ind w:left="-180" w:right="-180" w:hanging="0"/>
      <w:rPr/>
    </w:pPr>
    <w:r>
      <w:rPr>
        <w:sz w:val="20"/>
        <w:szCs w:val="20"/>
        <w:lang w:val="fr-FR"/>
      </w:rPr>
      <w:t>Page A10-</w:t>
    </w:r>
    <w:r>
      <w:rPr>
        <w:rStyle w:val="PageNumber"/>
        <w:sz w:val="20"/>
        <w:szCs w:val="20"/>
        <w:lang w:val="fr-FR"/>
      </w:rPr>
      <w:fldChar w:fldCharType="begin"/>
    </w:r>
    <w:r>
      <w:rPr>
        <w:rStyle w:val="PageNumber"/>
        <w:sz w:val="20"/>
        <w:szCs w:val="20"/>
        <w:lang w:val="fr-FR"/>
      </w:rPr>
      <w:instrText xml:space="preserve"> PAGE </w:instrText>
    </w:r>
    <w:r>
      <w:rPr>
        <w:rStyle w:val="PageNumber"/>
        <w:sz w:val="20"/>
        <w:szCs w:val="20"/>
        <w:lang w:val="fr-FR"/>
      </w:rPr>
      <w:fldChar w:fldCharType="separate"/>
    </w:r>
    <w:r>
      <w:rPr>
        <w:rStyle w:val="PageNumber"/>
        <w:sz w:val="20"/>
        <w:szCs w:val="20"/>
        <w:lang w:val="fr-FR"/>
      </w:rPr>
      <w:t>ii</w:t>
    </w:r>
    <w:r>
      <w:rPr>
        <w:rStyle w:val="PageNumber"/>
        <w:sz w:val="20"/>
        <w:szCs w:val="20"/>
        <w:lang w:val="fr-FR"/>
      </w:rPr>
      <w:fldChar w:fldCharType="end"/>
    </w:r>
    <w:r>
      <w:rPr>
        <w:sz w:val="20"/>
        <w:szCs w:val="20"/>
        <w:lang w:val="fr-FR"/>
      </w:rPr>
      <w:tab/>
      <w:t>United States</w:t>
    </w:r>
    <w:r>
      <w:rPr>
        <w:sz w:val="20"/>
        <w:szCs w:val="20"/>
      </w:rPr>
      <w:t xml:space="preserve"> Environmental</w:t>
    </w:r>
    <w:r>
      <w:rPr>
        <w:sz w:val="20"/>
        <w:szCs w:val="20"/>
        <w:lang w:val="fr-FR"/>
      </w:rPr>
      <w:t xml:space="preserve"> Protection</w:t>
    </w:r>
    <w:r>
      <w:rPr>
        <w:sz w:val="20"/>
        <w:szCs w:val="20"/>
      </w:rPr>
      <w:t xml:space="preserve"> Agenc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540" w:leader="none"/>
      </w:tabs>
      <w:ind w:left="-180" w:right="-180" w:hanging="0"/>
      <w:rPr/>
    </w:pPr>
    <w:r>
      <w:rPr>
        <w:sz w:val="20"/>
        <w:szCs w:val="20"/>
      </w:rPr>
      <w:t>United States Environmental Protection Agency</w:t>
      <w:tab/>
      <w:t>Page A10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</w:t>
    </w:r>
    <w:r>
      <w:rPr>
        <w:rStyle w:val="PageNumber"/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540" w:leader="none"/>
      </w:tabs>
      <w:ind w:left="-180" w:right="-180" w:hanging="0"/>
      <w:rPr/>
    </w:pPr>
    <w:r>
      <w:rPr>
        <w:sz w:val="20"/>
        <w:szCs w:val="20"/>
        <w:lang w:val="fr-FR"/>
      </w:rPr>
      <w:t>Page A10-</w:t>
    </w:r>
    <w:r>
      <w:rPr>
        <w:rStyle w:val="PageNumber"/>
        <w:sz w:val="20"/>
        <w:szCs w:val="20"/>
        <w:lang w:val="fr-FR"/>
      </w:rPr>
      <w:fldChar w:fldCharType="begin"/>
    </w:r>
    <w:r>
      <w:rPr>
        <w:rStyle w:val="PageNumber"/>
        <w:sz w:val="20"/>
        <w:szCs w:val="20"/>
        <w:lang w:val="fr-FR"/>
      </w:rPr>
      <w:instrText xml:space="preserve"> PAGE </w:instrText>
    </w:r>
    <w:r>
      <w:rPr>
        <w:rStyle w:val="PageNumber"/>
        <w:sz w:val="20"/>
        <w:szCs w:val="20"/>
        <w:lang w:val="fr-FR"/>
      </w:rPr>
      <w:fldChar w:fldCharType="separate"/>
    </w:r>
    <w:r>
      <w:rPr>
        <w:rStyle w:val="PageNumber"/>
        <w:sz w:val="20"/>
        <w:szCs w:val="20"/>
        <w:lang w:val="fr-FR"/>
      </w:rPr>
      <w:t>8</w:t>
    </w:r>
    <w:r>
      <w:rPr>
        <w:rStyle w:val="PageNumber"/>
        <w:sz w:val="20"/>
        <w:szCs w:val="20"/>
        <w:lang w:val="fr-FR"/>
      </w:rPr>
      <w:fldChar w:fldCharType="end"/>
    </w:r>
    <w:r>
      <w:rPr>
        <w:sz w:val="20"/>
        <w:szCs w:val="20"/>
        <w:lang w:val="fr-FR"/>
      </w:rPr>
      <w:tab/>
      <w:t>United States</w:t>
    </w:r>
    <w:r>
      <w:rPr>
        <w:sz w:val="20"/>
        <w:szCs w:val="20"/>
      </w:rPr>
      <w:t xml:space="preserve"> Environmental</w:t>
    </w:r>
    <w:r>
      <w:rPr>
        <w:sz w:val="20"/>
        <w:szCs w:val="20"/>
        <w:lang w:val="fr-FR"/>
      </w:rPr>
      <w:t xml:space="preserve"> Protection</w:t>
    </w:r>
    <w:r>
      <w:rPr>
        <w:sz w:val="20"/>
        <w:szCs w:val="20"/>
      </w:rPr>
      <w:t xml:space="preserve"> Agency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540" w:leader="none"/>
      </w:tabs>
      <w:ind w:left="-180" w:right="-180" w:hanging="0"/>
      <w:rPr/>
    </w:pPr>
    <w:r>
      <w:rPr>
        <w:sz w:val="20"/>
        <w:szCs w:val="20"/>
        <w:lang w:val="fr-FR"/>
      </w:rPr>
      <w:t>United States</w:t>
    </w:r>
    <w:r>
      <w:rPr>
        <w:sz w:val="20"/>
        <w:szCs w:val="20"/>
      </w:rPr>
      <w:t xml:space="preserve"> Environmental</w:t>
    </w:r>
    <w:r>
      <w:rPr>
        <w:sz w:val="20"/>
        <w:szCs w:val="20"/>
        <w:lang w:val="fr-FR"/>
      </w:rPr>
      <w:t xml:space="preserve"> Protection</w:t>
    </w:r>
    <w:r>
      <w:rPr>
        <w:sz w:val="20"/>
        <w:szCs w:val="20"/>
      </w:rPr>
      <w:t xml:space="preserve"> Agency</w:t>
    </w:r>
    <w:r>
      <w:rPr>
        <w:sz w:val="20"/>
        <w:szCs w:val="20"/>
        <w:lang w:val="fr-FR"/>
      </w:rPr>
      <w:tab/>
      <w:t>Page A10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540" w:leader="none"/>
      </w:tabs>
      <w:ind w:left="-180" w:right="-180" w:hanging="0"/>
      <w:rPr>
        <w:sz w:val="20"/>
        <w:szCs w:val="20"/>
        <w:lang w:val="de-DE"/>
      </w:rPr>
    </w:pPr>
    <w:r>
      <w:rPr>
        <w:sz w:val="20"/>
        <w:szCs w:val="20"/>
        <w:lang w:val="de-DE"/>
      </w:rPr>
      <w:t>October 6, 2008</w:t>
      <w:tab/>
      <w:t>DRAFT 2008 NEI-EIS Implementation Plan:  Appendix 10</w:t>
    </w:r>
  </w:p>
  <w:p>
    <w:pPr>
      <w:pStyle w:val="Header"/>
      <w:rPr>
        <w:sz w:val="20"/>
        <w:szCs w:val="20"/>
        <w:lang w:val="de-DE"/>
      </w:rPr>
    </w:pPr>
    <w:r>
      <w:rPr>
        <w:sz w:val="20"/>
        <w:szCs w:val="20"/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540" w:leader="none"/>
      </w:tabs>
      <w:ind w:left="-180" w:right="-180" w:hanging="0"/>
      <w:rPr>
        <w:sz w:val="20"/>
        <w:szCs w:val="20"/>
      </w:rPr>
    </w:pPr>
    <w:r>
      <w:rPr>
        <w:sz w:val="20"/>
        <w:szCs w:val="20"/>
      </w:rPr>
      <w:t>DRAFT 2008 NEI-EIS Implementation Plan:  Appendix 10</w:t>
      <w:tab/>
      <w:t>October 6, 200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540" w:leader="none"/>
      </w:tabs>
      <w:ind w:left="-180" w:right="-180" w:hanging="0"/>
      <w:rPr/>
    </w:pPr>
    <w:r>
      <w:rPr>
        <w:sz w:val="20"/>
        <w:szCs w:val="20"/>
        <w:lang w:val="de-DE"/>
      </w:rPr>
      <w:t>October 6, 2008</w:t>
      <w:tab/>
      <w:t>DRAFT 2008 NEI-EIS Implementation Plan:  Appendix 10</w:t>
    </w:r>
  </w:p>
  <w:p>
    <w:pPr>
      <w:pStyle w:val="Header"/>
      <w:rPr>
        <w:sz w:val="20"/>
        <w:szCs w:val="20"/>
        <w:lang w:val="de-DE"/>
      </w:rPr>
    </w:pPr>
    <w:r>
      <w:rPr>
        <w:sz w:val="20"/>
        <w:szCs w:val="20"/>
        <w:lang w:val="de-D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right" w:pos="9540" w:leader="none"/>
      </w:tabs>
      <w:ind w:left="-180" w:right="-180" w:hanging="0"/>
      <w:rPr/>
    </w:pPr>
    <w:r>
      <w:rPr>
        <w:sz w:val="20"/>
        <w:szCs w:val="20"/>
      </w:rPr>
      <w:t>DRAFT 2008 NEI-EIS Implementation Plan:  Appendix 10</w:t>
      <w:tab/>
      <w:t>October 6, 200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cs="Times New Roman"/>
      <w:sz w:val="2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3">
    <w:name w:val=" Char Char3"/>
    <w:basedOn w:val="DefaultParagraphFont"/>
    <w:qFormat/>
    <w:rPr>
      <w:rFonts w:cs="Times New Roman"/>
    </w:rPr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ISBodyTextChar">
    <w:name w:val="EIS Body Text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EISBullet1Char">
    <w:name w:val="EIS Bullet 1 Char"/>
    <w:basedOn w:val="DefaultParagraphFont"/>
    <w:qFormat/>
    <w:rPr>
      <w:rFonts w:cs="Times New Roman"/>
      <w:sz w:val="24"/>
      <w:szCs w:val="24"/>
      <w:lang w:val="en-US" w:bidi="ar-SA"/>
    </w:rPr>
  </w:style>
  <w:style w:type="character" w:styleId="EISFigureChar">
    <w:name w:val="EIS Figure Char"/>
    <w:basedOn w:val="DefaultParagraphFont"/>
    <w:qFormat/>
    <w:rPr>
      <w:rFonts w:cs="Times New Roman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ISLevel1">
    <w:name w:val="EIS Level 1"/>
    <w:basedOn w:val="Normal"/>
    <w:qFormat/>
    <w:pPr>
      <w:keepNext w:val="true"/>
      <w:keepLines/>
      <w:tabs>
        <w:tab w:val="left" w:pos="720" w:leader="none"/>
      </w:tabs>
      <w:spacing w:before="400" w:after="400"/>
      <w:contextualSpacing/>
      <w:jc w:val="center"/>
    </w:pPr>
    <w:rPr>
      <w:b/>
      <w:sz w:val="28"/>
      <w:szCs w:val="28"/>
    </w:rPr>
  </w:style>
  <w:style w:type="paragraph" w:styleId="EISLevel2">
    <w:name w:val="EIS Level 2"/>
    <w:basedOn w:val="Normal"/>
    <w:qFormat/>
    <w:pPr>
      <w:keepNext w:val="true"/>
      <w:keepLines/>
      <w:spacing w:lineRule="atLeast" w:line="260" w:before="240" w:after="240"/>
      <w:contextualSpacing/>
    </w:pPr>
    <w:rPr>
      <w:b/>
    </w:rPr>
  </w:style>
  <w:style w:type="paragraph" w:styleId="EISLevel3">
    <w:name w:val="EIS Level 3"/>
    <w:basedOn w:val="Normal"/>
    <w:qFormat/>
    <w:pPr>
      <w:keepNext w:val="true"/>
      <w:keepLines/>
      <w:tabs>
        <w:tab w:val="clear" w:pos="720"/>
        <w:tab w:val="left" w:pos="1080" w:leader="none"/>
      </w:tabs>
      <w:spacing w:lineRule="atLeast" w:line="260" w:before="240" w:after="240"/>
      <w:ind w:left="720" w:hanging="360"/>
      <w:contextualSpacing/>
    </w:pPr>
    <w:rPr>
      <w:b/>
    </w:rPr>
  </w:style>
  <w:style w:type="paragraph" w:styleId="EISBodyText">
    <w:name w:val="EIS Body Text"/>
    <w:basedOn w:val="Normal"/>
    <w:qFormat/>
    <w:pPr>
      <w:tabs>
        <w:tab w:val="left" w:pos="720" w:leader="none"/>
        <w:tab w:val="left" w:pos="1440" w:leader="none"/>
        <w:tab w:val="left" w:pos="2160" w:leader="none"/>
      </w:tabs>
      <w:spacing w:lineRule="atLeast" w:line="260" w:before="120" w:after="180"/>
      <w:ind w:firstLine="720"/>
    </w:pPr>
    <w:rPr/>
  </w:style>
  <w:style w:type="paragraph" w:styleId="EISIndentedText">
    <w:name w:val="EIS Indented Text"/>
    <w:basedOn w:val="EISBodyText"/>
    <w:qFormat/>
    <w:pPr/>
    <w:rPr/>
  </w:style>
  <w:style w:type="paragraph" w:styleId="EISBullet1">
    <w:name w:val="EIS Bullet 1"/>
    <w:basedOn w:val="Normal"/>
    <w:qFormat/>
    <w:pPr>
      <w:numPr>
        <w:ilvl w:val="0"/>
        <w:numId w:val="2"/>
      </w:numPr>
      <w:tabs>
        <w:tab w:val="clear" w:pos="720"/>
        <w:tab w:val="left" w:pos="540" w:leader="none"/>
      </w:tabs>
      <w:spacing w:lineRule="atLeast" w:line="260" w:before="120" w:after="180"/>
      <w:ind w:left="540" w:hanging="360"/>
    </w:pPr>
    <w:rPr/>
  </w:style>
  <w:style w:type="paragraph" w:styleId="EISTextBox">
    <w:name w:val="EIS Text Box"/>
    <w:basedOn w:val="EISBodyText"/>
    <w:qFormat/>
    <w:pPr>
      <w:spacing w:lineRule="atLeast" w:line="220"/>
      <w:ind w:hanging="0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38">
    <w:name w:val="CM138"/>
    <w:basedOn w:val="Default"/>
    <w:next w:val="Default"/>
    <w:qFormat/>
    <w:pPr/>
    <w:rPr>
      <w:color w:val="000000"/>
    </w:rPr>
  </w:style>
  <w:style w:type="paragraph" w:styleId="EISFigure">
    <w:name w:val="EIS Figure"/>
    <w:basedOn w:val="Normal"/>
    <w:qFormat/>
    <w:pPr>
      <w:keepNext w:val="true"/>
      <w:keepLines/>
      <w:spacing w:lineRule="atLeast" w:line="260" w:before="240" w:after="240"/>
      <w:contextualSpacing/>
      <w:jc w:val="center"/>
    </w:pPr>
    <w:rPr>
      <w:b/>
    </w:rPr>
  </w:style>
  <w:style w:type="paragraph" w:styleId="EISLevel4">
    <w:name w:val="EIS Level 4"/>
    <w:basedOn w:val="EISLevel3"/>
    <w:qFormat/>
    <w:pPr>
      <w:tabs>
        <w:tab w:val="left" w:pos="1080" w:leader="none"/>
        <w:tab w:val="left" w:pos="1800" w:leader="none"/>
      </w:tabs>
      <w:ind w:left="1080" w:hanging="36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1:02:00Z</dcterms:created>
  <dc:creator>mhusk</dc:creator>
  <dc:description/>
  <cp:keywords/>
  <dc:language>en-US</dc:language>
  <cp:lastModifiedBy>mhusk</cp:lastModifiedBy>
  <cp:lastPrinted>2008-08-20T11:32:00Z</cp:lastPrinted>
  <dcterms:modified xsi:type="dcterms:W3CDTF">2009-07-09T11:34:00Z</dcterms:modified>
  <cp:revision>10</cp:revision>
  <dc:subject/>
  <dc:title>7</dc:title>
</cp:coreProperties>
</file>